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Чернышевского, 2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3260"/>
        <w:gridCol w:w="297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Коллективные обращения от жителей дома № 26 по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ул. Чернышевского с возражениями против строительству магазина и иных объектов капитального строительства по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ул. Чернышевского, 24, кроме индивидуального жилого дома, в связи с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нагрузкой водоотвода ливневых стоков, несанкционированной паковкой автотранспорта посетителей проектируемого магазина на земельном участке соседнего жилого дома, увеличением шума грузового автотранспорта при транспортировке товаров в магазин, а так же превышение допустимого шума от работы холодильного оборудования и вентиляторов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архитектуре и градостроительству города Батайска 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обращение от правообладателей смежных земельных участков о начале строительства по                     ул. Чернышевского, 24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правление по архитектуре и градостроительству города Батайска "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" по              ул. Чернышевского, 24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не поступал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соответствии с п. 11.1               ст. 39 Градостроительного кодекса, при выявлении самовольной постройк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условно разрешенный вид использования для земельного участка по ул. Чернышевского, 2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3:17:00Z</dcterms:modified>
  <cp:revision>28</cp:revision>
  <dc:subject/>
  <dc:title/>
</cp:coreProperties>
</file>